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</w:rPr>
        <w:t>Name</w:t>
      </w:r>
      <w:r>
        <w:rPr>
          <w:rFonts w:cs="Bookman Old Style" w:ascii="Bookman Old Style" w:hAnsi="Bookman Old Style"/>
        </w:rPr>
        <w:t>___________________________________</w:t>
        <w:tab/>
        <w:tab/>
      </w:r>
      <w:r>
        <w:rPr>
          <w:rFonts w:cs="Bookman Old Style" w:ascii="Bookman Old Style" w:hAnsi="Bookman Old Style"/>
          <w:b/>
        </w:rPr>
        <w:t>Date</w:t>
      </w:r>
      <w:r>
        <w:rPr>
          <w:rFonts w:cs="Bookman Old Style" w:ascii="Bookman Old Style" w:hAnsi="Bookman Old Style"/>
        </w:rPr>
        <w:t>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Directions</w:t>
      </w:r>
      <w:r>
        <w:rPr>
          <w:rFonts w:cs="Bookman Old Style" w:ascii="Bookman Old Style" w:hAnsi="Bookman Old Style"/>
        </w:rPr>
        <w:t xml:space="preserve">:  Today you will read a poem about </w:t>
      </w:r>
      <w:r>
        <w:rPr>
          <w:rFonts w:cs="Bookman Old Style" w:ascii="Bookman Old Style" w:hAnsi="Bookman Old Style"/>
          <w:b/>
        </w:rPr>
        <w:t>Paul Bunyan</w:t>
      </w:r>
      <w:r>
        <w:rPr>
          <w:rFonts w:cs="Bookman Old Style" w:ascii="Bookman Old Style" w:hAnsi="Bookman Old Style"/>
        </w:rPr>
        <w:t xml:space="preserve">.  Underline </w:t>
      </w:r>
      <w:r>
        <w:rPr>
          <w:rFonts w:cs="Bookman Old Style" w:ascii="Bookman Old Style" w:hAnsi="Bookman Old Style"/>
          <w:b/>
        </w:rPr>
        <w:t>characteristics</w:t>
      </w:r>
      <w:r>
        <w:rPr>
          <w:rFonts w:cs="Bookman Old Style" w:ascii="Bookman Old Style" w:hAnsi="Bookman Old Style"/>
        </w:rPr>
        <w:t xml:space="preserve"> the poet uses to describe Bunya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3850</wp:posOffset>
                </wp:positionV>
                <wp:extent cx="2294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hysical Characteristics</w:t>
                            </w:r>
                            <w:r>
                              <w:rPr/>
                              <w:t>:  what a character says, does or fee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example:  Mrs. Santullo has glasses and a warm smil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s. Morse has brown hair and likes to laugh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25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hysical Characteristics</w:t>
                      </w:r>
                      <w:r>
                        <w:rPr/>
                        <w:t>:  what a character says, does or fee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example:  Mrs. Santullo has glasses and a warm smil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s. Morse has brown hair and likes to laugh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Bookman Old Style" w:hAnsi="Bookman Old Style" w:cs="Bookman Old Sty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9685</wp:posOffset>
            </wp:positionV>
            <wp:extent cx="1809750" cy="1438275"/>
            <wp:effectExtent l="0" t="0" r="0" b="0"/>
            <wp:wrapTight wrapText="bothSides">
              <wp:wrapPolygon edited="0">
                <wp:start x="18072" y="0"/>
                <wp:lineTo x="12273" y="424"/>
                <wp:lineTo x="-113" y="1853"/>
                <wp:lineTo x="-113" y="9150"/>
                <wp:lineTo x="111" y="18306"/>
                <wp:lineTo x="222" y="21308"/>
                <wp:lineTo x="1701" y="21454"/>
                <wp:lineTo x="12955" y="21454"/>
                <wp:lineTo x="16369" y="21454"/>
                <wp:lineTo x="16822" y="21454"/>
                <wp:lineTo x="21483" y="20736"/>
                <wp:lineTo x="21600" y="18306"/>
                <wp:lineTo x="21483" y="3141"/>
                <wp:lineTo x="20801" y="2430"/>
                <wp:lineTo x="19094" y="2284"/>
                <wp:lineTo x="19094" y="0"/>
                <wp:lineTo x="18754" y="0"/>
                <wp:lineTo x="180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7875" w:leader="none"/>
        </w:tabs>
        <w:ind w:left="720" w:firstLine="720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  <w:b/>
          <w:sz w:val="28"/>
          <w:szCs w:val="28"/>
        </w:rPr>
        <w:t>The Legend of Paul Bunya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 came,            </w:t>
        <w:br/>
        <w:t>striding</w:t>
        <w:br/>
        <w:t>over the mountain,</w:t>
        <w:br/>
        <w:t>the moon slung on  his back,</w:t>
        <w:br/>
        <w:t>like a pack,</w:t>
        <w:br/>
        <w:t>a great pine</w:t>
        <w:br/>
        <w:t>stuck on his shoulder</w:t>
        <w:br/>
        <w:t>swayed as he walked,</w:t>
        <w:br/>
        <w:t>as he talked</w:t>
        <w:br/>
        <w:t>to his blue ox</w:t>
        <w:br/>
        <w:t>Babe;</w:t>
        <w:br/>
        <w:t>a huge, looming shadow</w:t>
        <w:br/>
        <w:t>of a man,</w:t>
        <w:br/>
        <w:t>clad</w:t>
        <w:br/>
        <w:t>in a mackinaw coat,</w:t>
        <w:br/>
        <w:t>his logger's shirt</w:t>
        <w:br/>
        <w:t>open at the throat</w:t>
        <w:br/>
        <w:t>and the great mane of hair</w:t>
        <w:br/>
        <w:t>matching</w:t>
        <w:br/>
        <w:t>meeting</w:t>
        <w:br/>
        <w:t>the locks of night,</w:t>
        <w:br/>
        <w:t>the smoke from his cauldron pipe</w:t>
        <w:br/>
        <w:t>a cloud on the moon</w:t>
        <w:br/>
        <w:t>and his laugh</w:t>
        <w:br/>
        <w:t>rolled through the mountains</w:t>
        <w:br/>
        <w:t>like thunder</w:t>
        <w:br/>
        <w:t>on a summer night</w:t>
        <w:br/>
        <w:t>while the lightning of his smile</w:t>
        <w:br/>
        <w:t>split the heavens</w:t>
        <w:br/>
        <w:t>asunder.</w:t>
        <w:br/>
        <w:t>His blue ox, Bab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0015</wp:posOffset>
                </wp:positionV>
                <wp:extent cx="2066290" cy="6752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awed the ground</w:t>
                              <w:br/>
                              <w:t>till the earth trembled</w:t>
                              <w:br/>
                              <w:t>and shook and a high cliff</w:t>
                              <w:br/>
                              <w:t>toppled and fell:</w:t>
                              <w:br/>
                              <w:t>and Babe's bellow</w:t>
                              <w:br/>
                              <w:t>was fellow</w:t>
                              <w:br/>
                              <w:t>to the echo</w:t>
                              <w:br/>
                              <w:t>of Bunyan's laughter;</w:t>
                              <w:br/>
                              <w:t>and then</w:t>
                              <w:br/>
                              <w:t>with one step</w:t>
                              <w:br/>
                              <w:t>he was in the next valley</w:t>
                              <w:br/>
                              <w:t>dragging the moon after,</w:t>
                              <w:br/>
                              <w:t>the stars</w:t>
                              <w:br/>
                              <w:t>tangled,</w:t>
                              <w:br/>
                              <w:t>spangled</w:t>
                              <w:br/>
                              <w:t>in the branches of the great pine.</w:t>
                              <w:br/>
                              <w:t>And as he left,</w:t>
                              <w:br/>
                              <w:t>he whistled in the dark</w:t>
                              <w:br/>
                              <w:t>like a far off train</w:t>
                              <w:br/>
                              <w:t>blowing for a crossing</w:t>
                              <w:br/>
                              <w:t>and plainly heard</w:t>
                              <w:br/>
                              <w:t>were the plodding grunts</w:t>
                              <w:br/>
                              <w:t>of Babe, the blue ox,</w:t>
                              <w:br/>
                              <w:t>trying</w:t>
                              <w:br/>
                              <w:t>to keep pace</w:t>
                              <w:br/>
                              <w:t>from hill to hill,</w:t>
                              <w:br/>
                              <w:t>and then, the sounds</w:t>
                              <w:br/>
                              <w:t>fading,</w:t>
                              <w:br/>
                              <w:t>dying,</w:t>
                              <w:br/>
                              <w:t>were lost</w:t>
                              <w:br/>
                              <w:t>in the churn of night, --</w:t>
                              <w:br/>
                              <w:t>and all was sti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31.7pt;mso-wrap-distance-left:9.05pt;mso-wrap-distance-right:9.05pt;mso-wrap-distance-top:0pt;mso-wrap-distance-bottom:0pt;margin-top:9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awed the ground</w:t>
                        <w:br/>
                        <w:t>till the earth trembled</w:t>
                        <w:br/>
                        <w:t>and shook and a high cliff</w:t>
                        <w:br/>
                        <w:t>toppled and fell:</w:t>
                        <w:br/>
                        <w:t>and Babe's bellow</w:t>
                        <w:br/>
                        <w:t>was fellow</w:t>
                        <w:br/>
                        <w:t>to the echo</w:t>
                        <w:br/>
                        <w:t>of Bunyan's laughter;</w:t>
                        <w:br/>
                        <w:t>and then</w:t>
                        <w:br/>
                        <w:t>with one step</w:t>
                        <w:br/>
                        <w:t>he was in the next valley</w:t>
                        <w:br/>
                        <w:t>dragging the moon after,</w:t>
                        <w:br/>
                        <w:t>the stars</w:t>
                        <w:br/>
                        <w:t>tangled,</w:t>
                        <w:br/>
                        <w:t>spangled</w:t>
                        <w:br/>
                        <w:t>in the branches of the great pine.</w:t>
                        <w:br/>
                        <w:t>And as he left,</w:t>
                        <w:br/>
                        <w:t>he whistled in the dark</w:t>
                        <w:br/>
                        <w:t>like a far off train</w:t>
                        <w:br/>
                        <w:t>blowing for a crossing</w:t>
                        <w:br/>
                        <w:t>and plainly heard</w:t>
                        <w:br/>
                        <w:t>were the plodding grunts</w:t>
                        <w:br/>
                        <w:t>of Babe, the blue ox,</w:t>
                        <w:br/>
                        <w:t>trying</w:t>
                        <w:br/>
                        <w:t>to keep pace</w:t>
                        <w:br/>
                        <w:t>from hill to hill,</w:t>
                        <w:br/>
                        <w:t>and then, the sounds</w:t>
                        <w:br/>
                        <w:t>fading,</w:t>
                        <w:br/>
                        <w:t>dying,</w:t>
                        <w:br/>
                        <w:t>were lost</w:t>
                        <w:br/>
                        <w:t>in the churn of night, --</w:t>
                        <w:br/>
                        <w:t>and all was still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Name:</w:t>
      </w:r>
      <w:r>
        <w:rPr>
          <w:rFonts w:cs="Bookman Old Style" w:ascii="Bookman Old Style" w:hAnsi="Bookman Old Style"/>
          <w:b/>
        </w:rPr>
        <w:t>_____________________________</w:t>
        <w:tab/>
        <w:tab/>
        <w:tab/>
        <w:tab/>
        <w:tab/>
        <w:t>Date:________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63830</wp:posOffset>
            </wp:positionV>
            <wp:extent cx="1143000" cy="990600"/>
            <wp:effectExtent l="0" t="0" r="0" b="0"/>
            <wp:wrapTight wrapText="bothSides">
              <wp:wrapPolygon edited="0">
                <wp:start x="8350" y="1235"/>
                <wp:lineTo x="2905" y="3295"/>
                <wp:lineTo x="1816" y="3913"/>
                <wp:lineTo x="3268" y="7826"/>
                <wp:lineTo x="3268" y="9473"/>
                <wp:lineTo x="4357" y="11121"/>
                <wp:lineTo x="5446" y="11121"/>
                <wp:lineTo x="2905" y="17712"/>
                <wp:lineTo x="2724" y="18536"/>
                <wp:lineTo x="11799" y="18742"/>
                <wp:lineTo x="12888" y="18742"/>
                <wp:lineTo x="15610" y="18742"/>
                <wp:lineTo x="19785" y="18123"/>
                <wp:lineTo x="21600" y="17094"/>
                <wp:lineTo x="21418" y="15652"/>
                <wp:lineTo x="14158" y="14416"/>
                <wp:lineTo x="13251" y="11121"/>
                <wp:lineTo x="13614" y="8444"/>
                <wp:lineTo x="13432" y="7826"/>
                <wp:lineTo x="11073" y="4530"/>
                <wp:lineTo x="12162" y="3706"/>
                <wp:lineTo x="12343" y="2677"/>
                <wp:lineTo x="11254" y="1235"/>
                <wp:lineTo x="8350" y="123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 xml:space="preserve">Directions: </w:t>
      </w:r>
      <w:r>
        <w:rPr>
          <w:rFonts w:cs="Bookman Old Style" w:ascii="Bookman Old Style" w:hAnsi="Bookman Old Style"/>
        </w:rPr>
        <w:t xml:space="preserve">Please answer the questions below using </w:t>
      </w:r>
      <w:r>
        <w:rPr>
          <w:rFonts w:cs="Bookman Old Style" w:ascii="Bookman Old Style" w:hAnsi="Bookman Old Style"/>
          <w:b/>
        </w:rPr>
        <w:t>complete sentences</w:t>
      </w:r>
      <w:r>
        <w:rPr>
          <w:rFonts w:cs="Bookman Old Style" w:ascii="Bookman Old Style" w:hAnsi="Bookman Old Style"/>
        </w:rPr>
        <w:t xml:space="preserve">!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858000" cy="1942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42560"/>
                          <a:chOff x="0" y="0"/>
                          <a:chExt cx="685800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857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6286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Ci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hre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 examples from the poem that proved Paul Bunyan was a BIG gu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Model:  In the text it says, “a huge, looming shadow of a man…”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.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.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3.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152.95pt" coordorigin="0,0" coordsize="10800,3059">
                <v:rect id="shape_0" stroked="f" o:allowincell="f" style="position:absolute;left:1;top:0;width:107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104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Ci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hre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 examples from the poem that proved Paul Bunyan was a BIG gu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Model:  In the text it says, “a huge, looming shadow of a man…”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.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.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3.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6858000" cy="1828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28080"/>
                          <a:chOff x="0" y="0"/>
                          <a:chExt cx="685800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857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6286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What type of personality or mental characteristic does Paul Bunyan have?  Use support from the text to prove your answer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Paul Bunyan has a __________________________personality because the poet describ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is mental characteristics 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143.95pt" coordorigin="0,0" coordsize="10800,2879">
                <v:rect id="shape_0" stroked="f" o:allowincell="f" style="position:absolute;left:1;top:0;width:107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104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What type of personality or mental characteristic does Paul Bunyan have?  Use support from the text to prove your answer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Paul Bunyan has a __________________________personality because the poet describ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is mental characteristics 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80340</wp:posOffset>
                </wp:positionV>
                <wp:extent cx="6638290" cy="160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Go back to the text to find an example of a hyperbole and a metapho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One example of a hyperbole i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One example of a metaphor i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7pt;mso-wrap-distance-left:9.05pt;mso-wrap-distance-right:9.05pt;mso-wrap-distance-top:0pt;mso-wrap-distance-bottom:0pt;margin-top:1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Go back to the text to find an example of a hyperbole and a metaphor.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One example of a hyperbole is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ecaus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One example of a metaphor i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ecaus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50:00Z</dcterms:created>
  <dc:creator>FCPS</dc:creator>
  <dc:description/>
  <cp:keywords/>
  <dc:language>en-US</dc:language>
  <cp:lastModifiedBy>FCPS</cp:lastModifiedBy>
  <dcterms:modified xsi:type="dcterms:W3CDTF">2009-04-01T22:40:00Z</dcterms:modified>
  <cp:revision>3</cp:revision>
  <dc:subject/>
  <dc:title>Name___________________________________</dc:title>
</cp:coreProperties>
</file>